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98505195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2601520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06748516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1205905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1600642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09745710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233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517035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